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Assembly Destroys Idols of the Lan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hron. 31; 2 Kings 17:1-18, Pages 123-12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the people do after the Passover celebration end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reforms by Hezekiah dealt with matters concerning _____________, ________________ and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order to get the regular sacrifices started, the king ____________ from his own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sulted when the king commanded Judah to begin bringing the offerings required by the law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done with the surpl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general effect of Hezekiah’s reign over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during the days of king ______________ of Israel that the nation of Israel was subjected to _______________, the king of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the king of Assyria imprison Hoshe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maria was besieged by Assyria _____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inal fall of Israel occurred in the ___________ year of Hoshe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the time of Israel’s fall _______________ was king of Assyr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Assyria do with the people when Samaria was tak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e land repopul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group of people developed as a resul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en the foreigners were first settled in Samaria, they did not ___________ the Lord; consequently the Lord sent _________ among them, slaying some of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the king of Assyria decide to do to correct the prob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nation of Israel ceased to exist in 721 B.C.  List a few reasons for their fa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us, the end of the divided kingdom arrived and now there was ________________ alon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20:17:00Z</dcterms:created>
  <dc:creator>Frank D Vines</dc:creator>
  <dc:description/>
  <dc:language>en-US</dc:language>
  <cp:lastModifiedBy>Frank D Vines</cp:lastModifiedBy>
  <cp:lastPrinted>2005-10-30T14:33:00Z</cp:lastPrinted>
  <dcterms:modified xsi:type="dcterms:W3CDTF">2005-10-30T20:44:00Z</dcterms:modified>
  <cp:revision>5</cp:revision>
  <dc:subject/>
  <dc:title>Quarter 7, Lesson 9</dc:title>
</cp:coreProperties>
</file>